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check (</w:t>
      </w: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22225</wp:posOffset>
                  </wp:positionV>
                  <wp:extent cx="3048000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194310</wp:posOffset>
                      </wp:positionV>
                      <wp:extent cx="218440" cy="199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5.3pt;mso-position-vertical-relative:text;margin-left:2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54940</wp:posOffset>
                      </wp:positionV>
                      <wp:extent cx="313690" cy="231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8.2pt;mso-wrap-distance-left:9.05pt;mso-wrap-distance-right:9.05pt;mso-wrap-distance-top:0pt;mso-wrap-distance-bottom:0pt;margin-top:12.2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She has already washed her hand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203835</wp:posOffset>
                      </wp:positionV>
                      <wp:extent cx="218440" cy="1993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6.05pt;mso-position-vertical-relative:text;margin-left:22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She hasn’t washed her hands yet.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3335</wp:posOffset>
                  </wp:positionV>
                  <wp:extent cx="3048000" cy="1047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03835</wp:posOffset>
                      </wp:positionV>
                      <wp:extent cx="218440" cy="1993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6.0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He has already fed the cat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03835</wp:posOffset>
                      </wp:positionV>
                      <wp:extent cx="218440" cy="1993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6.0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He hasn’t fed the cat ye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215900</wp:posOffset>
                  </wp:positionV>
                  <wp:extent cx="3048000" cy="10477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97485</wp:posOffset>
                      </wp:positionV>
                      <wp:extent cx="218440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5.55pt;mso-position-vertical-relative:text;margin-left:2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He has already gone to the store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97485</wp:posOffset>
                      </wp:positionV>
                      <wp:extent cx="218440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5.55pt;mso-position-vertical-relative:text;margin-left:2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He hasn’t gone to the store yet.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215900</wp:posOffset>
                  </wp:positionV>
                  <wp:extent cx="3048000" cy="10477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97485</wp:posOffset>
                      </wp:positionV>
                      <wp:extent cx="218440" cy="1993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15.55pt;mso-position-vertical-relative:text;margin-left:19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She has already eaten dinner.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he hasn’t eaten dinner ye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-12065</wp:posOffset>
                      </wp:positionV>
                      <wp:extent cx="218440" cy="1993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5.7pt;mso-wrap-distance-left:9.05pt;mso-wrap-distance-right:9.05pt;mso-wrap-distance-top:0pt;mso-wrap-distance-bottom:0pt;margin-top:-0.95pt;mso-position-vertical-relative:text;margin-left:19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4935</wp:posOffset>
                      </wp:positionV>
                      <wp:extent cx="676275" cy="146494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46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209.25pt;margin-top:9.05pt;width:53.2pt;height:11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How long has she studied English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ow long have you had a ca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How long has he played socc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How long has she lived in New Yor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How long has he taught French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How long have you been at the hotel?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He has played soccer for four year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She has lived in New York since 201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He has taught French for three year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She has studied English since last yea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I’ve been at the hotel since yesterda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’ve had a cat for one year.</w:t>
            </w:r>
          </w:p>
        </w:tc>
      </w:tr>
    </w:tbl>
    <w:p>
      <w:pPr>
        <w:pStyle w:val="NoSpacing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04140</wp:posOffset>
                  </wp:positionV>
                  <wp:extent cx="1838325" cy="116205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sz w:val="28"/>
                <w:szCs w:val="28"/>
              </w:rPr>
              <w:t>one hour</w:t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long has she been </w:t>
            </w:r>
            <w:r>
              <w:rPr>
                <w:i/>
                <w:sz w:val="28"/>
                <w:szCs w:val="28"/>
                <w:u w:val="single"/>
              </w:rPr>
              <w:t xml:space="preserve">riding her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  <w:u w:val="single"/>
              </w:rPr>
              <w:t xml:space="preserve">bicycle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has been riding her bicycle </w:t>
            </w:r>
            <w:r>
              <w:rPr>
                <w:i/>
                <w:sz w:val="28"/>
                <w:szCs w:val="28"/>
                <w:u w:val="single"/>
              </w:rPr>
              <w:t xml:space="preserve">for one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  <w:u w:val="single"/>
              </w:rPr>
              <w:t xml:space="preserve">hour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104140</wp:posOffset>
                  </wp:positionV>
                  <wp:extent cx="1838325" cy="116205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five o’clock</w:t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long has he been 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has been 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07315</wp:posOffset>
                  </wp:positionV>
                  <wp:extent cx="1838325" cy="116205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20 minutes</w:t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long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107315</wp:posOffset>
                  </wp:positionV>
                  <wp:extent cx="1838325" cy="116205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ten minutes</w:t>
            </w:r>
          </w:p>
          <w:p>
            <w:pPr>
              <w:pStyle w:val="NoSpacing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 </w:t>
      </w:r>
      <w:r>
        <w:rPr>
          <w:b/>
          <w:i/>
          <w:sz w:val="28"/>
          <w:szCs w:val="28"/>
        </w:rPr>
        <w:t xml:space="preserve">for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sinc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She has had a cat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since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 last year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2. He has been at the hotel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last week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3. She has studied English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two years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4. He has played soccer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2011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5. She has taught French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five years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6. She has lived in New York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2010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8430</wp:posOffset>
                </wp:positionH>
                <wp:positionV relativeFrom="paragraph">
                  <wp:posOffset>-386080</wp:posOffset>
                </wp:positionV>
                <wp:extent cx="1171575" cy="1032510"/>
                <wp:effectExtent l="0" t="0" r="0" b="0"/>
                <wp:wrapNone/>
                <wp:docPr id="19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08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3:00Z</dcterms:modified>
  <cp:revision>3</cp:revision>
  <dc:subject>P1</dc:subject>
  <dc:title>EngSmart • P1 Listening &amp; Speaking Name: __________________________</dc:title>
</cp:coreProperties>
</file>